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7/20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518/20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gêneros alimentícios e materiais de limpeza divers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GABINETE DO PREFEIT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SOCI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SOCI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SOCI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OLVIMENTO SOCI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1134"/>
        <w:gridCol w:w="1276"/>
        <w:gridCol w:w="496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913</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583</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14</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 ATENDIMENTO INTEGRAL A FAMÍLIA (PAIF)</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696</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697</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701</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09</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ÁRIO EDUCAÇÃO COTA MUNICIP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942</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330</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SB-SCFV-Serv. Convinvência e Fort. Vinc</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4/12/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1: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5 de dezembro de 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TOMADA DE PREÇOS N</w:t>
      </w:r>
      <w:r>
        <w:rPr>
          <w:rFonts w:cs="Arial" w:ascii="Arial" w:hAnsi="Arial"/>
          <w:caps/>
        </w:rPr>
        <w:t>º</w:t>
      </w:r>
      <w:r>
        <w:rPr>
          <w:rFonts w:cs="Arial" w:ascii="Arial" w:hAnsi="Arial"/>
        </w:rPr>
        <w:t xml:space="preserve"> 67/2014 – OBJETO: Aquisição de gêneros alimentícios e materiais de limpeza diversos. ABERTURA: 24/12/14 às 11: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05 de dezembro de 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67/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2518/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24/12/14 às 11: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5"/>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
          <w:bCs/>
        </w:rPr>
        <w:t>DO OBJET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aquisição de gêneros alimentícios e materiais de limpeza diverso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142" w:type="dxa"/>
        <w:jc w:val="left"/>
        <w:tblInd w:w="562" w:type="dxa"/>
        <w:tblLayout w:type="fixed"/>
        <w:tblCellMar>
          <w:top w:w="0" w:type="dxa"/>
          <w:left w:w="70" w:type="dxa"/>
          <w:bottom w:w="0" w:type="dxa"/>
          <w:right w:w="70" w:type="dxa"/>
        </w:tblCellMar>
      </w:tblPr>
      <w:tblGrid>
        <w:gridCol w:w="563"/>
        <w:gridCol w:w="552"/>
        <w:gridCol w:w="919"/>
        <w:gridCol w:w="585"/>
        <w:gridCol w:w="6523"/>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pel Toalha Interfolhado, branco, pacote com 1.000 folh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Água sanitária, embalagem de 2 litr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odorizador sanitário, pastilha adesiva caixa com 3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infetante Sanitário - frasco com 1.00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ponja de Nylon Dupla Face - antibactérias, 110mm x 75 mm x 20 mm. Pacote com 03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Álcool para limpeza, frasco com 1.00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pel higiênico, folha dupla, branca, de alta qualidade e macia, 100% de fibras naturais, pacote com 4 rolos de 30m c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ixeiras domiciliares, tamanho 20 litros, tampa basculan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po plástico descartável 200 ml, pacotes com 100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eite Integral Longa Vida, embalagem tetra brick asseptic</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xtrato de Tomate (embalagem tetra brick asséptic - peso líquido 320 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eijão Preto tipo 1  - (peso líquido de 1 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Óleo de Soja (embalagem de 90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fé torrado moído (embalagem á vácuo, peso líquido 50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reme de Leite 200 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eite Condensado tradicional (embalagem de 395 gr.)</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argarina Vegetal com Sal (Embalagens de 500 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l fino iodado (embalagem de 1 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eite em pó integral de 40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arinha de Trigo Especial (pacotes de 5 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entilha tipo 1, embalagem plástica transparente, peso liq. 500 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Café solúvel - embalagem de 500 g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aionese Tradicional, Embalagem de 500 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mido de mílho - embalagem de 500 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ipoca, embalagem de 500 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ldo de galinha, embalagem de 57gr</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çúcar refinado. Embalagem de 5 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assa com ovos, grossa, pacote de 50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omate Longa Vida (grau médio de amadurecimento, tamanho médio, integr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ebola (Íntegra, livre de brotos, tamanho médi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atata inglesa (tamanho médio, integra, livre de brot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eterraba (tamanho médio, integra). Livre de brotos e fresc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enoura (tamanho médio, integra, sem manchas escur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polho (Verde, podado, íntegr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atata doce (tamanho médio, íntegra, livre de brot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lface crespa (pé grande, ínteg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anana caturra (tamanho médio, grau médio de amadurecimento, ínteg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z</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vos Vermelhos, tipo 1, encartelados, identificado com a data de validade. Acondicionados em grades e caixas de papel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andioca Descasc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ç</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rócolis, maços de 200 g, íntegro e fresc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açã Gala, de boa qualidade, casca de cor uniforme, sem manchas pretas ou sinais de amassamento, no ponto de maturação para consumo, acondicionadas em embalagem de plástico própria para transpor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aranja comum p/ suco, tipo valenç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lsicha mista (suíno, bovino e ave) - embalagem lacr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inguiça, com 50% de carne Suína e 50% de Carne Bovin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rne de Gado de 1ª para Panel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presuntado fatiado, com baixo teor de gordur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rne de frango - coxa e sobre coxa, sem dorso, individu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rne de gado (alcatra ou patinho sem oss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rne suína tipo carré/pernil, sem oss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Queijo tipo mussarela fatiad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kg</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rne moida de 1ª. Não sendo submetida a processo de congelamento, anterior e posterior à moagem, acondicionada em embalagem apropriada (conforme recomendações da Vigilância Sanitária), com peso líquido de 01 ou 02 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ponja de Aço - pacote com 8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8,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ponja de Nylon Dupla Face - antibactérias, 110mm x 75 mm x 20 m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odorizador de Ambiente em Spray- frasco de 30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pel higiênico folha simples, branca, (100% celulose) e macia, de ótima qualidade, pacotes com 4 rolos de 30 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Álcool 96% embalagem de 1 litr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maciante de roupa, embalagem com 2 litr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apel toalha duas dobras, extra branco, folhas de 22,5 x 20,5 cm, pacote com 1000 folhas, absorvente e maci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6,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lvejan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olsa alvejada de algodão 50 x 70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r</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uva de borracha tamanho M, de borracha forrada e antiderrapan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r</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uva de borracha tamanho G, de borracha forrada e antiderrapan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8,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infetante líquido (2litr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8,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tergente liquido neutro 500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bão em pó embalagem de 1 kg, multiuso, com componente tensoativo biodegradável, de boa qualidade e ótimo rendimento, rotulo do fabricante com composição data de fabricação e data de validad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Saponáceo cremoso embalagem de 300ml principio ativo de hipoclorito de sódio mínimo 1% composição aromática de pinho, com registro no Ministério da Saúde, rotulo do fabricante com composição, data de fabricação e data de validade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bão em barra glicerinado neutro embalagem com 5 sabões de 200g c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8,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sinfetante em pedra para sanitário com suporte, tipo arredondada, 35 g/und, embalagem individual, ação bactericida, com grande durabilidade e fragrâncias variadas (pedra sanitári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era liquida vermelha, para todos os tipos de pisos, com ação impermeabilizante, deve proporcionar brilho instantâneo e possuir fragrância suave. Deve conter parafina e óleo de carnaúba. Embalagem 750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ocolate ao leite, em formato de tartaruga, com recheio cremoso de brigadeiro e granulado, rico em cálcio e fonte de vitaminas e ferro. Ingredientes: açúcar, manteiga de cacau, leite condensado, leite integral em pó, gordura vegetal, açúcar invertido, xarope de glicose, soro de leite em pó, cacau em pó, complexo mineral vitamínico (cálcio, ferro, niacina, riboflavina, tiamina, vitamina A, vitamina B12 e vitamina D) sal, umectante, sorbitol, emulsificantes: lecitina de soja, mono e diglicerídeos de ácidos graxos, regulador de  acidez, bicarbonato de sódio, aromatizante, com glúten, unidades com 18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hocolate branco, em formato de tartaruga, com recheio cremoso de brigadeiro e granulado, rico em cálcio e fonte de vitaminas e ferro. Ingredientes: açúcar, manteiga de cacau, leite condensado, leite integral em pó, gordura vegetal, açúcar invertido, xarope de glicose, soro de leite em pó, cacau em pó, complexo mineral vitamínico (cálcio, ferro, niacina, riboflavina, tiamina, vitamina A, vitamina B12 e vitamina D) sal, umectante, sorbitol, emulsificantes: lecitina de soja, mono e diglicerídeos de ácidos graxos, regulador de  acidez, bicarbonato de sódio, aromatizante, com glúten, unidades com 18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Kit lanche, embalagem de plástico tamanho P10, contendo: 02 unidades de pastel pequeno tipo festa recheado a base de carne moída, de 1ª qualidade e de acordo com o prazo de validade, produzido na data de entrega, 20g cada; 02 unidades de risoles tipo festa recheado com frango desfiado, temperado com condimentos próprios, fritos em óleo vegetal, produzido na data da entrega com 20g cada; 02 unidades de enroladinho de salsicha, tipo festa, temperado com condimentos próprios, produzido na data de entrega, 20g cada, 01 unidade de confeito de brigadeiro tradicional, tipo festa, a base de leite condensado, chocolate em pó, manteiga e chocolate granulado, embalado individual produzido na data de entrega com 20g cada; 01 unidade de confeito de beijinho tradicional, tipo festa, a base de leite condensado e coco ralado, embalado individualmente, produzido na data de entrega, 20g cada, 01 guardanapo de papel, face dupla, 20x23cm.</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rigerante sabor Guaraná, garrafa pet individual 237ml ingredientes:água gaseificada, açúcar, semente de guaraná, aroma natural, acidulante, acido cítrico, conservadores, sorbato de potássio e benzoato de sódio, corante caramelo tipo IV, sem glúten, bebida não alcoólica. Refrigerante Nacion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obinas de plástico, capacidade para 5 litros (para acondicionamento de alimentos), cada bobina com 500 unidades c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ponáceo em pó com detergente, com tensoativo biodegradável - embalagem de 300 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Detergente para Louça - embalagem de 500 ml, neutro, dermatologicamente testado.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alde plástico com alça de metal, capacidade 15 litr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Bolsa alvejada, tamanho grande, medidas aproximadas 60 x 80 cm, 100% algodão.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Água sanitária - embalagem de 1 litro; composição: hipoclorito de sódio e água. Principio ativo: hipoclorito de sódio, teor de cloro ativo: 2% a 2,5% pp, com registro na ANVISA.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Bolsa não alvejada, tamanho grande, medidas aproximadas 60 x 80 cm, 100% algodão.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Desinfetante para uso geral - embalagem de 500 ml. Com registro na ANVISA.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Esponja de Nylon Dupla Face - antibactérias, 110mm x 75 mm x 20 mm; as medidas acima são as medidas mínimas solicitadas.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r</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uvas Anti-derrapantes, internamente aveludadas - tamanho médi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ar</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Luvas Anti-Derrapantes, internamente aveludadas - tamanho grand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Rodo com espuma, com cabo de madeira (a espuma deverá cobrir todo o rodo); a espuma deve cobrir a parte inferior e superior do rodo.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Sabão em pó, embalagem de 1 kg, embalagem plástica. composição: tensoativo aniônico, alcalizante coadjuvante, antirredepositante, branqueador óptico, corante, enzima, branqueador, tamponante, perfume água, alvejante e carga. Contém alquil benzeno sulfonato de sódio.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bão de glicerina - barras de 200 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Saco para lixo - 50 litros. Embalagem com 10 unidades resistente em rolo com 3,5 micras.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x.</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ósforo, em caixa com 40 palitos aproximadamente</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Vassoura de Palha com cabo, tipo colonial com palha de vassoura não podendo ser outro material, como palha de coqueiro; com no mínimo de 50cm de palha de comprimento e largura mínima na parte mais larga de 35cm, comprimento mínimo de cabo aparente de 85cm.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Álcool etílico hidratado 70%  frasco com 1.000 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fregão de aço duplo, embalagem plástic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8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Cera Líquida Incolor com 750 mL embalagem plástica.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rd</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Papel higiênico, fardo com 64 rolos de 60m (cada rolo) cor claro, macio.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Saco para lixo, 100 litros, em rolo, 5 sacos por pacote, sem cheiro, com 4,5 micras.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esto plástico telado, para lixo, capacidade 10 litro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bão em barra - 400 grama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Saco para lixo 15 litros, pacotes com 20 unidades, resistente, em rolo com 3,5 micras. </w:t>
            </w:r>
            <w:r>
              <w:rPr>
                <w:rFonts w:cs="Arial" w:ascii="Arial" w:hAnsi="Arial"/>
                <w:b/>
                <w:bCs/>
              </w:rPr>
              <w:t>Exige-se apresentação de amostra para ser avali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iscoito tortinhas, sabor chocolate, 16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iscoito doce, tipo tortinhas, sabor morango 160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irulito doce, pacote de 700g,  com identificação do fabricante, data de fabricação e de validade e demais exigências sanitárias vigentes, data de validade de no mínimo doze meses da data de entreg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iscoito salgado sabor original, embalagem de 150g dividida em 6 pacotes de 25g cad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44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opos de água mineral sem gás 200m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ala mastigável, sabores sortidos de frutas, pacote com 1 k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x.</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ala de goma formato coração, sabores sortidos de frutas, 25g, caixa com 30 unidades.</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ombom de chocolate ao leite, recheado, 13g.</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Sanduiche acondicionados individualmente em plástico PVC com guardanapo, contendo: 1 pão Frances fresco (produzido na data da entrega) com peso mínimo de 100g, margarina cremosa com sal, 1 fatia de presunto sem gordura e 1 fatia de queijo tipo prato ou mussarela.</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roissant doce de goiabada, tamanho norm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Kit lanche, embalagem de plástico tamanho P13, contendo: 02 unidades de pastel pequeno tipo festa recheado a base de carne moída, de 1ª qualidade e de acordo com o prazo de validade, produzido na data de entrega, 20g cada; 02 unidades de risoles tipo festa recheado com frango desfiado, temperado com condimentos próprios, fritos em óleo vegetal, produzido na data da entrega com 20g cada; 02 unidades de enroladinho de salsicha, tipo festa, temperado com condimentos próprios, produzido na data de entrega, 20g cada, 01 unidade de confeito de brigadeiro tradicional, tipo festa, a base de leite condensado, chocolate em pó, manteiga e chocolate granulado, embalado individual produzido na data de entrega com 20g cada; 01 unidade de confeito de beijinho tradicional, tipo festa, a base de leite condensado e coco ralado, embalado individualmente, produzido na data de entrega, 20g cada, 1 mini-panetone com gotas de chocolate, com raspa de laranja, leite integral, essência de panetone, nozes, chocolate ao leite, farinha de trigo especial, cobertura de chocolate derretido com raspa de chocolate, aproximadamente 130 g, embalado individualmente,  01 guardanapo de papel, face dupla, 20x23cm.</w:t>
            </w:r>
          </w:p>
        </w:tc>
      </w:tr>
    </w:tbl>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
          <w:bCs/>
        </w:rPr>
        <w:t>Das amostras:</w:t>
      </w:r>
    </w:p>
    <w:p>
      <w:pPr>
        <w:pStyle w:val="Normal"/>
        <w:numPr>
          <w:ilvl w:val="2"/>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ão ser entregues amostras dos seguintes produt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tbl>
      <w:tblPr>
        <w:tblW w:w="9142" w:type="dxa"/>
        <w:jc w:val="left"/>
        <w:tblInd w:w="562" w:type="dxa"/>
        <w:tblLayout w:type="fixed"/>
        <w:tblCellMar>
          <w:top w:w="0" w:type="dxa"/>
          <w:left w:w="70" w:type="dxa"/>
          <w:bottom w:w="0" w:type="dxa"/>
          <w:right w:w="70" w:type="dxa"/>
        </w:tblCellMar>
      </w:tblPr>
      <w:tblGrid>
        <w:gridCol w:w="563"/>
        <w:gridCol w:w="552"/>
        <w:gridCol w:w="919"/>
        <w:gridCol w:w="585"/>
        <w:gridCol w:w="6523"/>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Detergente para Louça - embalagem de 500 ml, neutro, dermatologicamente testado.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Bolsa alvejada, tamanho grande, medidas aproximadas 60 x 80 cm, 100% algodão.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Água sanitária - embalagem de 1 litro; composição: hipoclorito de sódio e água. Principio ativo: hipoclorito de sódio, teor de cloro ativo: 2% a 2,5% pp, com registro na ANVISA.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Bolsa não alvejada, tamanho grande, medidas aproximadas 60 x 80 cm, 100% algodão.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Desinfetante para uso geral - embalagem de 500 ml. Com registro na ANVISA.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Esponja de Nylon Dupla Face - antibactérias, 110mm x 75 mm x 20 mm; as medidas acima são as medidas mínimas solicitadas.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Rodo com espuma, com cabo de madeira (a espuma deverá cobrir todo o rodo); a espuma deve cobrir a parte inferior e superior do rodo.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Sabão em pó, embalagem de 1 kg, embalagem plástica. composição: tensoativo aniônico, alcalizante coadjuvante, antirredepositante, branqueador óptico, corante, enzima, branqueador, tamponante, perfume água, alvejante e carga. Contém alquil benzeno sulfonato de sódio.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Saco para lixo - 50 litros. Embalagem com 10 unidades resistente em rolo com 3,5 micras.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Vassoura de Palha com cabo, tipo colonial com palha de vassoura não podendo ser outro material, como palha de coqueiro; com no mínimo de 50cm de palha de comprimento e largura mínima na parte mais larga de 35cm, comprimento mínimo de cabo aparente de 85cm.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8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Cera Líquida Incolor com 750 mL embalagem plástica.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rd</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Papel higiênico, fardo com 64 rolos de 60m (cada rolo) cor claro, macio.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Saco para lixo, 100 litros, em rolo, 5 sacos por pacote, sem cheiro, com 4,5 micras.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Saco para lixo 15 litros, pacotes com 20 unidades, resistente, em rolo com 3,5 micras. </w:t>
            </w:r>
          </w:p>
        </w:tc>
      </w:tr>
    </w:tbl>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s amostras deverão ser entregues a</w:t>
      </w:r>
      <w:r>
        <w:rPr>
          <w:rFonts w:cs="Arial" w:ascii="Arial" w:hAnsi="Arial"/>
          <w:bCs/>
        </w:rPr>
        <w:t xml:space="preserve">té o dia 19/12/2014, de Segunda a Sexta-feira, das 8:30 as 11:30 hs e das 13:30 as 16:30 hs, na Secretaria Municipal de Educação, localizada na Rua Benjamin Constant, n° 116, centro, Ijuí/RS, CEP 98700-000, junto ao </w:t>
      </w:r>
      <w:r>
        <w:rPr>
          <w:rFonts w:cs="Arial" w:ascii="Arial" w:hAnsi="Arial"/>
        </w:rPr>
        <w:t>Setor Municipal de Alimentação Escolar</w:t>
      </w:r>
      <w:r>
        <w:rPr>
          <w:rFonts w:cs="Arial" w:ascii="Arial" w:hAnsi="Arial"/>
          <w:bCs/>
        </w:rPr>
        <w:t>, aos cuidados das servidoras Camila Alves e/ou Lourdes Miron e/ou Neia Hanze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mostras deverão estar devidamente identificadas com os seguintes dados:</w:t>
      </w:r>
    </w:p>
    <w:p>
      <w:pPr>
        <w:pStyle w:val="Normal"/>
        <w:tabs>
          <w:tab w:val="clear" w:pos="708"/>
          <w:tab w:val="left" w:pos="567" w:leader="none"/>
        </w:tabs>
        <w:spacing w:lineRule="auto" w:line="240" w:before="0" w:after="0"/>
        <w:ind w:left="567" w:hanging="0"/>
        <w:rPr>
          <w:rFonts w:ascii="Arial" w:hAnsi="Arial" w:cs="Arial"/>
          <w:b/>
          <w:b/>
          <w:bCs/>
          <w:caps/>
        </w:rPr>
      </w:pPr>
      <w:r>
        <w:rPr>
          <w:rFonts w:cs="Arial" w:ascii="Arial" w:hAnsi="Arial"/>
          <w:b/>
          <w:bCs/>
          <w:caps/>
        </w:rPr>
        <w:t>[&lt;nome da empresa fornecedora&gt;]</w:t>
      </w:r>
    </w:p>
    <w:p>
      <w:pPr>
        <w:pStyle w:val="Normal"/>
        <w:tabs>
          <w:tab w:val="clear" w:pos="708"/>
          <w:tab w:val="left" w:pos="851" w:leader="none"/>
        </w:tabs>
        <w:overflowPunct w:val="false"/>
        <w:autoSpaceDE w:val="false"/>
        <w:spacing w:lineRule="auto" w:line="240" w:before="0" w:after="0"/>
        <w:ind w:firstLine="567"/>
        <w:textAlignment w:val="baseline"/>
        <w:rPr>
          <w:rFonts w:ascii="Arial" w:hAnsi="Arial" w:cs="Arial"/>
          <w:b/>
          <w:b/>
          <w:bCs/>
        </w:rPr>
      </w:pPr>
      <w:r>
        <w:rPr>
          <w:rFonts w:cs="Arial" w:ascii="Arial" w:hAnsi="Arial"/>
          <w:b/>
          <w:bCs/>
        </w:rPr>
        <w:t>TOMADA DE PREÇOS N° 067/2014</w:t>
      </w:r>
    </w:p>
    <w:p>
      <w:pPr>
        <w:pStyle w:val="Normal"/>
        <w:tabs>
          <w:tab w:val="clear" w:pos="708"/>
          <w:tab w:val="left" w:pos="567" w:leader="none"/>
        </w:tabs>
        <w:spacing w:lineRule="auto" w:line="240" w:before="0" w:after="0"/>
        <w:ind w:left="567" w:hanging="0"/>
        <w:rPr>
          <w:rFonts w:ascii="Arial" w:hAnsi="Arial" w:cs="Arial"/>
          <w:b/>
          <w:b/>
          <w:bCs/>
        </w:rPr>
      </w:pPr>
      <w:r>
        <w:rPr>
          <w:rFonts w:cs="Arial" w:ascii="Arial" w:hAnsi="Arial"/>
          <w:b/>
          <w:bCs/>
          <w:caps/>
        </w:rPr>
        <w:t xml:space="preserve">Lote nº 07 </w:t>
      </w:r>
    </w:p>
    <w:p>
      <w:pPr>
        <w:pStyle w:val="Normal"/>
        <w:tabs>
          <w:tab w:val="clear" w:pos="708"/>
          <w:tab w:val="left" w:pos="567" w:leader="none"/>
        </w:tabs>
        <w:spacing w:lineRule="auto" w:line="240" w:before="0" w:after="0"/>
        <w:ind w:left="567" w:hanging="0"/>
        <w:rPr/>
      </w:pPr>
      <w:r>
        <w:rPr>
          <w:rFonts w:cs="Arial" w:ascii="Arial" w:hAnsi="Arial"/>
          <w:b/>
          <w:bCs/>
          <w:caps/>
        </w:rPr>
        <w:t>Item nº xx (</w:t>
      </w:r>
      <w:r>
        <w:rPr>
          <w:rFonts w:cs="Arial" w:ascii="Arial" w:hAnsi="Arial"/>
          <w:b/>
          <w:bCs/>
        </w:rPr>
        <w:t>obedecendo a numeração indicada no item 1.2.1 deste edital)</w:t>
      </w:r>
    </w:p>
    <w:p>
      <w:pPr>
        <w:pStyle w:val="Normal"/>
        <w:tabs>
          <w:tab w:val="clear" w:pos="708"/>
          <w:tab w:val="left" w:pos="567" w:leader="none"/>
        </w:tabs>
        <w:spacing w:lineRule="auto" w:line="240" w:before="0" w:after="0"/>
        <w:ind w:left="567" w:hanging="567"/>
        <w:rPr>
          <w:rFonts w:ascii="Arial" w:hAnsi="Arial" w:cs="Arial"/>
          <w:b/>
          <w:b/>
          <w:bCs/>
          <w:caps/>
        </w:rPr>
      </w:pPr>
      <w:r>
        <w:rPr>
          <w:rFonts w:cs="Arial" w:ascii="Arial" w:hAnsi="Arial"/>
          <w:b/>
          <w:bCs/>
          <w:caps/>
        </w:rPr>
      </w:r>
    </w:p>
    <w:p>
      <w:pPr>
        <w:pStyle w:val="Normal"/>
        <w:numPr>
          <w:ilvl w:val="2"/>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amostras serão submetidas aos seguintes critérios para avaliaçã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dentificação das amostras;</w:t>
      </w:r>
    </w:p>
    <w:p>
      <w:pPr>
        <w:pStyle w:val="Normal"/>
        <w:numPr>
          <w:ilvl w:val="0"/>
          <w:numId w:val="4"/>
        </w:numPr>
        <w:tabs>
          <w:tab w:val="clear" w:pos="708"/>
          <w:tab w:val="left" w:pos="567" w:leader="none"/>
          <w:tab w:val="left" w:pos="1980" w:leader="none"/>
          <w:tab w:val="left" w:pos="288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ncordância das características das amostras em relação à descrição do produto;</w:t>
      </w:r>
    </w:p>
    <w:p>
      <w:pPr>
        <w:pStyle w:val="Normal"/>
        <w:numPr>
          <w:ilvl w:val="0"/>
          <w:numId w:val="4"/>
        </w:numPr>
        <w:tabs>
          <w:tab w:val="clear" w:pos="708"/>
          <w:tab w:val="left" w:pos="567" w:leader="none"/>
          <w:tab w:val="left" w:pos="1980" w:leader="none"/>
          <w:tab w:val="left" w:pos="288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sistência do produto ao uso;</w:t>
      </w:r>
    </w:p>
    <w:p>
      <w:pPr>
        <w:pStyle w:val="Normal"/>
        <w:numPr>
          <w:ilvl w:val="0"/>
          <w:numId w:val="4"/>
        </w:numPr>
        <w:tabs>
          <w:tab w:val="clear" w:pos="708"/>
          <w:tab w:val="left" w:pos="567" w:leader="none"/>
          <w:tab w:val="left" w:pos="1980" w:leader="none"/>
          <w:tab w:val="left" w:pos="288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Embalagem – resistência;</w:t>
      </w:r>
    </w:p>
    <w:p>
      <w:pPr>
        <w:pStyle w:val="Normal"/>
        <w:numPr>
          <w:ilvl w:val="0"/>
          <w:numId w:val="4"/>
        </w:numPr>
        <w:tabs>
          <w:tab w:val="clear" w:pos="708"/>
          <w:tab w:val="left" w:pos="567" w:leader="none"/>
          <w:tab w:val="left" w:pos="1980" w:leader="none"/>
          <w:tab w:val="left" w:pos="2880"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ndimento e eficiência na limpeza e higieniz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pós a conclusão do procedimento licitatório, as amostras dos produtos abaixo relacionados poderão ser retiradas pelo fornecedor junto ao Setor Municipal de Alimentação Escolar da Secretaria Municipal de Educação:</w:t>
      </w:r>
    </w:p>
    <w:p>
      <w:pPr>
        <w:pStyle w:val="Normal"/>
        <w:tabs>
          <w:tab w:val="clear" w:pos="708"/>
          <w:tab w:val="left" w:pos="567" w:leader="none"/>
          <w:tab w:val="left" w:pos="7993" w:leader="none"/>
        </w:tabs>
        <w:overflowPunct w:val="false"/>
        <w:autoSpaceDE w:val="false"/>
        <w:spacing w:lineRule="auto" w:line="240" w:before="0" w:after="0"/>
        <w:ind w:left="855" w:hanging="0"/>
        <w:jc w:val="both"/>
        <w:textAlignment w:val="baseline"/>
        <w:rPr>
          <w:rFonts w:ascii="Arial" w:hAnsi="Arial" w:cs="Arial"/>
          <w:bCs/>
        </w:rPr>
      </w:pPr>
      <w:r>
        <w:rPr>
          <w:rFonts w:cs="Arial" w:ascii="Arial" w:hAnsi="Arial"/>
          <w:bCs/>
        </w:rPr>
      </w:r>
    </w:p>
    <w:tbl>
      <w:tblPr>
        <w:tblW w:w="9142" w:type="dxa"/>
        <w:jc w:val="left"/>
        <w:tblInd w:w="562" w:type="dxa"/>
        <w:tblLayout w:type="fixed"/>
        <w:tblCellMar>
          <w:top w:w="0" w:type="dxa"/>
          <w:left w:w="70" w:type="dxa"/>
          <w:bottom w:w="0" w:type="dxa"/>
          <w:right w:w="70" w:type="dxa"/>
        </w:tblCellMar>
      </w:tblPr>
      <w:tblGrid>
        <w:gridCol w:w="563"/>
        <w:gridCol w:w="552"/>
        <w:gridCol w:w="752"/>
        <w:gridCol w:w="585"/>
        <w:gridCol w:w="6690"/>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Rodo com espuma, com cabo de madeira (a espuma deverá cobrir todo o rodo); a espuma deve cobrir a parte inferior e superior do rodo.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Vassoura de Palha com cabo, tipo colonial com palha de vassoura não podendo ser outro material, como palha de coqueiro; com no mínimo de 50cm de palha de comprimento e largura mínima na parte mais larga de 35cm, comprimento mínimo de cabo aparente de 85cm. </w:t>
            </w:r>
          </w:p>
        </w:tc>
      </w:tr>
    </w:tbl>
    <w:p>
      <w:pPr>
        <w:pStyle w:val="Normal"/>
        <w:tabs>
          <w:tab w:val="clear" w:pos="708"/>
          <w:tab w:val="left" w:pos="567" w:leader="none"/>
          <w:tab w:val="left" w:pos="7993" w:leader="none"/>
        </w:tabs>
        <w:overflowPunct w:val="false"/>
        <w:autoSpaceDE w:val="false"/>
        <w:spacing w:lineRule="auto" w:line="240" w:before="0" w:after="0"/>
        <w:ind w:left="855" w:hanging="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672/2014</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2-443-2014</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760/2014</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390-2014</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761/2014</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391-2014</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762/2014</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392-2014</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763/2014</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393-2014</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828/2014</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396-2014</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877/2014</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9-674-2014</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890/2014</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406-2014</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891/2014</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407-2014</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892/2014</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408-2014</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abinete do Prefei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 de Desenvolviment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 de Desenvolvimento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2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EA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EA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A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efesa do Interesse Público no Processo </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uidar da Nossa Gent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uidar da Nossa Gent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AC-PAIF (SMDS)</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ter Atividades da Casa de Passagem (S</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2</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ter Atividades da Casa de Passagem (S</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 Educação Básica (SMED</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18</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iço de Convivência e Fort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91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58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4</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 ATENDIMENTO INTEGRAL A FAMÍLIA (PAIF)</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69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697</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01</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942</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3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SB-SCFV-Serv. Convinvência e Fort. Vinc</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LIMPEZA E PROD.DE HIGIENIZ.</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7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NEROS DE ALIMENTAÇÃ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7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NEROS DE ALIMENTAÇÃ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LIMPEZA E PROD.DE HIGIENIZ.</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LIMPEZA E PROD.DE HIGIENIZ.</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7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NEROS DE ALIMENT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19/12/2014,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67/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4/12/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1: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67/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4/12/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11: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4/12/14 às 11: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10:45</w:t>
      </w:r>
      <w:r>
        <w:rPr>
          <w:rFonts w:cs="Arial" w:ascii="Arial" w:hAnsi="Arial"/>
        </w:rPr>
        <w:t xml:space="preserve"> hs do dia </w:t>
      </w:r>
      <w:r>
        <w:rPr>
          <w:rFonts w:cs="Arial" w:ascii="Arial" w:hAnsi="Arial"/>
          <w:bCs/>
        </w:rPr>
        <w:t>24/12/14.</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10:45</w:t>
      </w:r>
      <w:r>
        <w:rPr>
          <w:rFonts w:cs="Arial" w:ascii="Arial" w:hAnsi="Arial"/>
        </w:rPr>
        <w:t xml:space="preserve"> hs do dia </w:t>
      </w:r>
      <w:r>
        <w:rPr>
          <w:rFonts w:cs="Arial" w:ascii="Arial" w:hAnsi="Arial"/>
          <w:bCs/>
        </w:rPr>
        <w:t>24/12/14</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em caso de empresa individual, quando for o cas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 civis, acompanhada de prova de diretoria em exercício;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Declaração do licitante prevista no art. 27, V da Lei 8.666/93, conforme o modelo constante no Anexo I d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não regularização da documentação, no prazo fixad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
          <w:bCs/>
        </w:rPr>
        <w:t>DA PROPOSTA</w:t>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O licitante deverá apresentar, obrigatoriamente, a proposta em via impressa, obedecendo à forma contida no formulário para preenchimento da proposta (Anexo III).</w:t>
      </w:r>
    </w:p>
    <w:p>
      <w:pPr>
        <w:pStyle w:val="Normal"/>
        <w:overflowPunct w:val="false"/>
        <w:autoSpaceDE w:val="false"/>
        <w:spacing w:lineRule="auto" w:line="240" w:before="0" w:after="0"/>
        <w:ind w:left="84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 xml:space="preserve">Para apresentação da proposta financeira em meio magnético o licitante deverá solicitar o Sistema de Digitação de Propostas disponível na Coordenadoria de Compras, Material e Patrimônio (COPAM – Ijuí/RS), através do telefone/fax (55) 3331-8278 e/ou e-mail: </w:t>
      </w:r>
      <w:hyperlink r:id="rId4">
        <w:r>
          <w:rPr>
            <w:rStyle w:val="InternetLink"/>
            <w:rFonts w:cs="Arial" w:ascii="Arial" w:hAnsi="Arial"/>
            <w:color w:val="0000FF"/>
            <w:u w:val="single"/>
          </w:rPr>
          <w:t>bruno@ijui.rs.gov.br</w:t>
        </w:r>
      </w:hyperlink>
      <w:r>
        <w:rPr>
          <w:rFonts w:cs="Arial" w:ascii="Arial" w:hAnsi="Arial"/>
        </w:rPr>
        <w:t xml:space="preserve"> em horário de expediente.</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Se o arquivo apresentado não for o mesmo ou se houver alteração da estrutura do arquivo o licitante será desclassificado.</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bCs/>
        </w:rPr>
        <w:t>Quando houver discordância entre dados da proposta impressa e da proposta apresentada através de meio magnético, prevalecerá os dados da proposta apresentada na forma impressa.</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Não serão consideradas as propostas impressa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A proposta impressa deverá, obrigatoriamente:</w:t>
      </w:r>
    </w:p>
    <w:p>
      <w:pPr>
        <w:pStyle w:val="Normal"/>
        <w:numPr>
          <w:ilvl w:val="0"/>
          <w:numId w:val="1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por unidade, em moeda corrente nacional, ressalvado o disposto no art. 42 da Lei Federal n° 8.666/93;</w:t>
      </w:r>
    </w:p>
    <w:p>
      <w:pPr>
        <w:pStyle w:val="Normal"/>
        <w:numPr>
          <w:ilvl w:val="0"/>
          <w:numId w:val="1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a marca do item cotad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As propostas apresentadas para os seguintes produtos terão sua classificação condicionada à apresentação de amostras pelo licitante e à aprovação destas pelo órgão requisitante:</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tbl>
      <w:tblPr>
        <w:tblW w:w="9142" w:type="dxa"/>
        <w:jc w:val="left"/>
        <w:tblInd w:w="562" w:type="dxa"/>
        <w:tblLayout w:type="fixed"/>
        <w:tblCellMar>
          <w:top w:w="0" w:type="dxa"/>
          <w:left w:w="70" w:type="dxa"/>
          <w:bottom w:w="0" w:type="dxa"/>
          <w:right w:w="70" w:type="dxa"/>
        </w:tblCellMar>
      </w:tblPr>
      <w:tblGrid>
        <w:gridCol w:w="563"/>
        <w:gridCol w:w="552"/>
        <w:gridCol w:w="919"/>
        <w:gridCol w:w="585"/>
        <w:gridCol w:w="6523"/>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Detergente para Louça - embalagem de 500 ml, neutro, dermatologicamente testado.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Bolsa alvejada, tamanho grande, medidas aproximadas 60 x 80 cm, 100% algodão.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Água sanitária - embalagem de 1 litro; composição: hipoclorito de sódio e água. Principio ativo: hipoclorito de sódio, teor de cloro ativo: 2% a 2,5% pp, com registro na ANVISA.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Bolsa não alvejada, tamanho grande, medidas aproximadas 60 x 80 cm, 100% algodão.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Desinfetante para uso geral - embalagem de 500 ml. Com registro na ANVISA.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Esponja de Nylon Dupla Face - antibactérias, 110mm x 75 mm x 20 mm; as medidas acima são as medidas mínimas solicitadas.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Rodo com espuma, com cabo de madeira (a espuma deverá cobrir todo o rodo); a espuma deve cobrir a parte inferior e superior do rodo.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Sabão em pó, embalagem de 1 kg, embalagem plástica. composição: tensoativo aniônico, alcalizante coadjuvante, antirredepositante, branqueador óptico, corante, enzima, branqueador, tamponante, perfume água, alvejante e carga. Contém alquil benzeno sulfonato de sódio.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Saco para lixo - 50 litros. Embalagem com 10 unidades resistente em rolo com 3,5 micras.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Vassoura de Palha com cabo, tipo colonial com palha de vassoura não podendo ser outro material, como palha de coqueiro; com no mínimo de 50cm de palha de comprimento e largura mínima na parte mais larga de 35cm, comprimento mínimo de cabo aparente de 85cm.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8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Cera Líquida Incolor com 750 mL embalagem plástica.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rd</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Papel higiênico, fardo com 64 rolos de 60m (cada rolo) cor claro, macio.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Saco para lixo, 100 litros, em rolo, 5 sacos por pacote, sem cheiro, com 4,5 micras. </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ct</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Saco para lixo 15 litros, pacotes com 20 unidades, resistente, em rolo com 3,5 micras. </w:t>
            </w:r>
          </w:p>
        </w:tc>
      </w:tr>
    </w:tbl>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endimento das especificações deste edit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1)</w:t>
        <w:tab/>
        <w:t>baseadas nas propostas de outros licitante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2)</w:t>
        <w:tab/>
        <w:t>redigidas em língua estrangeira;</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3)</w:t>
        <w:tab/>
        <w:t>contendo emendas, rasuras ou entrelinh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prévia  convocação de todos os licitantes após o decurso do prazo previsto no art. 109, I, “b”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r>
        <w:rPr>
          <w:rFonts w:cs="Arial" w:ascii="Arial" w:hAnsi="Arial"/>
        </w:rPr>
        <w:t xml:space="preserve"> </w:t>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obrigações decorrentes desta licitação consubstanciar-se-ão na nota de empenh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ritério da administração, o prazo para retirada da nota de empenho poderá ser prorrogado uma vez, desde que haja tempestiva e formal solicitação do adjudicatári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color w:val="000000"/>
        </w:rPr>
        <w:t>O objeto deste pregão deverá ser entregue em até 10 (dez) dias, contados do recebimento da nota de empenho pelo adjudicatário, conforme a necessidade e nos locais, dias e horários determinados pelo órgão requisitante</w:t>
      </w:r>
      <w:r>
        <w:rPr>
          <w:rFonts w:cs="Arial" w:ascii="Arial" w:hAnsi="Arial"/>
        </w:rPr>
        <w:t>.</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Constatadas irregularidades no objeto, o Município de Ijuí poderá:</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despesas de entrega das mercadorias (transporte e descarga) ficarão sob responsabilidade da empresa adjudicatária e considerar-se-ão incluídas na proposta apresentada pela respectiva empre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1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1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à 5% (cinco por cento) sobre o valor do contrato, pelo descumprimento de cláusula contratual ou forma de legislação pertinente;</w:t>
      </w:r>
    </w:p>
    <w:p>
      <w:pPr>
        <w:pStyle w:val="Normal"/>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1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1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6"/>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6"/>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05 de dezembro de 2014.</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67/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518/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sz w:val="24"/>
        </w:rPr>
      </w:pPr>
      <w:r>
        <w:rPr>
          <w:rFonts w:cs="Arial" w:ascii="Arial" w:hAnsi="Arial"/>
          <w:b/>
          <w:bCs/>
          <w:sz w:val="24"/>
        </w:rPr>
      </w:r>
    </w:p>
    <w:p>
      <w:pPr>
        <w:pStyle w:val="Normal"/>
        <w:overflowPunct w:val="false"/>
        <w:autoSpaceDE w:val="false"/>
        <w:spacing w:lineRule="auto" w:line="240" w:before="0" w:after="0"/>
        <w:jc w:val="center"/>
        <w:textAlignment w:val="baseline"/>
        <w:rPr/>
      </w:pPr>
      <w:r>
        <w:rPr>
          <w:rFonts w:cs="Arial" w:ascii="Arial" w:hAnsi="Arial"/>
          <w:b/>
          <w:caps/>
        </w:rPr>
        <w:t>TOMADA DE PREÇOS Nº 67/2014</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2518</w:t>
      </w:r>
      <w:r>
        <w:rPr>
          <w:rFonts w:cs="Arial" w:ascii="Arial" w:hAnsi="Arial"/>
          <w:b/>
          <w:bCs/>
        </w:rPr>
        <w:t>/</w:t>
      </w:r>
      <w:r>
        <w:rPr>
          <w:rFonts w:cs="Arial" w:ascii="Arial" w:hAnsi="Arial"/>
          <w:b/>
          <w:caps/>
        </w:rPr>
        <w:t>2014</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67/2014,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67/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518/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253" w:type="dxa"/>
        <w:jc w:val="center"/>
        <w:tblInd w:w="0" w:type="dxa"/>
        <w:tblLayout w:type="fixed"/>
        <w:tblCellMar>
          <w:top w:w="0" w:type="dxa"/>
          <w:left w:w="70" w:type="dxa"/>
          <w:bottom w:w="0" w:type="dxa"/>
          <w:right w:w="70" w:type="dxa"/>
        </w:tblCellMar>
      </w:tblPr>
      <w:tblGrid>
        <w:gridCol w:w="558"/>
        <w:gridCol w:w="1065"/>
        <w:gridCol w:w="567"/>
        <w:gridCol w:w="709"/>
        <w:gridCol w:w="975"/>
        <w:gridCol w:w="572"/>
        <w:gridCol w:w="2618"/>
        <w:gridCol w:w="1063"/>
        <w:gridCol w:w="1063"/>
        <w:gridCol w:w="1063"/>
      </w:tblGrid>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Lote</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Cód.</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Qtd.</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Und.</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Descriçã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Marc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Preço unitário (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 xml:space="preserve">Preço total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sz w:val="16"/>
                <w:szCs w:val="16"/>
              </w:rPr>
            </w:pPr>
            <w:r>
              <w:rPr>
                <w:rFonts w:cs="Arial" w:ascii="Arial" w:hAnsi="Arial"/>
                <w:b/>
                <w:bCs/>
                <w:sz w:val="16"/>
                <w:szCs w:val="16"/>
              </w:rPr>
              <w:t>(R$)</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6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2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ct</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pel Toalha Interfolhado, branco, pacote com 1.000 folha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6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23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Água sanitária, embalagem de 2 litr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6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17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odorizador sanitário, pastilha adesiva caixa com 3 unidade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6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infetante Sanitário - frasco com 1.000 m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6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ct</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sponja de Nylon Dupla Face - antibactérias, 110mm x 75 mm x 20 mm. Pacote com 03 unidade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6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7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Álcool para limpeza, frasco com 1.000 m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6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69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ct</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pel higiênico, folha dupla, branca, de alta qualidade e macia, 100% de fibras naturais, pacote com 4 rolos de 30m cad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6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1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ixeiras domiciliares, tamanho 20 litros, tampa basculant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6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7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ct</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po plástico descartável 200 ml, pacotes com 100 unidade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eite Integral Longa Vida, embalagem tetra brick asseptic</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xtrato de Tomate (embalagem tetra brick asséptic - peso líquido 320 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kg</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eijão Preto tipo 1  - (peso líquido de 1 k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leo de Soja (embalagem de 900 m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ct</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fé torrado moído (embalagem á vácuo, peso líquido 500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reme de Leite 200 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eite Condensado tradicional (embalagem de 395 g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rgarina Vegetal com Sal (Embalagens de 500 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 fino iodado (embalagem de 1 k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8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eite em pó integral de 400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ct</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arinha de Trigo Especial (pacotes de 5 k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ct</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entilha tipo 1, embalagem plástica transparente, peso liq. 500 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8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ct</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afé solúvel - embalagem de 500 g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ionese Tradicional, Embalagem de 500 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mido de mílho - embalagem de 500 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65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ct</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ipoca, embalagem de 500 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85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ldo de galinha, embalagem de 57g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85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ct</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Açúcar refinado. Embalagem de 5 k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2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ct</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Massa com ovos, grossa, pacote de 500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kg</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mate Longa Vida (grau médio de amadurecimento, tamanho médio, integr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kg</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ebola (Íntegra, livre de brotos, tamanho médi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kg</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Batata inglesa (tamanho médio, integra, livre de brot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kg</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Beterraba (tamanho médio, integra). Livre de brotos e fresc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kg</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enoura (tamanho médio, integra, sem manchas escura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kg</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polho (Verde, podado, íntegr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kg</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Batata doce (tamanho médio, íntegra, livre de brot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face crespa (pé grande, íntegr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kg</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Banana caturra (tamanho médio, grau médio de amadurecimento, íntegr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dz</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vos Vermelhos, tipo 1, encartelados, identificado com a data de validade. Acondicionados em grades e caixas de papelã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4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kg</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dioca Descascad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7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mç</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Brócolis, maços de 200 g, íntegro e fresc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69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kg</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çã Gala, de boa qualidade, casca de cor uniforme, sem manchas pretas ou sinais de amassamento, no ponto de maturação para consumo, acondicionadas em embalagem de plástico própria para transport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kg</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aranja comum p/ suco, tipo valenç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kg</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alsicha mista (suíno, bovino e ave) - embalagem lacrad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7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kg</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Linguiça, com 50% de carne Suína e 50% de Carne Bovin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4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kg</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rne de Gado de 1ª para Panel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kg</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resuntado fatiado, com baixo teor de gordur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16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kg</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rne de frango - coxa e sobre coxa, sem dorso, individu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85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kg</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rne de gado (alcatra ou patinho sem oss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05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kg</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Carne suína tipo carré/pernil, sem oss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25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kg</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eijo tipo mussarela fatiad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2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kg</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rne moida de 1ª. Não sendo submetida a processo de congelamento, anterior e posterior à moagem, acondicionada em embalagem apropriada (conforme recomendações da Vigilância Sanitária), com peso líquido de 01 ou 02 K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sponja de Aço - pacote com 8 unidade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8,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sponja de Nylon Dupla Face - antibactérias, 110mm x 75 mm x 20 m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odorizador de Ambiente em Spray- frasco de 300 m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97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ct</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pel higiênico folha simples, branca, (100% celulose) e macia, de ótima qualidade, pacotes com 4 rolos de 30 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6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Álcool 96% embalagem de 1 litr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99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maciante de roupa, embalagem com 2 litr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33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pel toalha duas dobras, extra branco, folhas de 22,5 x 20,5 cm, pacote com 1000 folhas, absorvente e maci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00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6,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vejant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66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Bolsa alvejada de algodão 50 x 70c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20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ar</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uva de borracha tamanho M, de borracha forrada e antiderrapant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20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ar</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uva de borracha tamanho G, de borracha forrada e antiderrapant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32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8,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Desinfetante líquido (2litr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33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8,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tergente liquido neutro 500m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9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abão em pó embalagem de 1 kg, multiuso, com componente tensoativo biodegradável, de boa qualidade e ótimo rendimento, rotulo do fabricante com composição data de fabricação e data de validad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9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 xml:space="preserve">Saponáceo cremoso embalagem de 300ml principio ativo de hipoclorito de sódio mínimo 1% composição aromática de pinho, com registro no Ministério da Saúde, rotulo do fabricante com composição, data de fabricação e data de validad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16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abão em barra glicerinado neutro embalagem com 5 sabões de 200g cad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69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8,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Desinfetante em pedra para sanitário com suporte, tipo arredondada, 35 g/und, embalagem individual, ação bactericida, com grande durabilidade e fragrâncias variadas (pedra sanitári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7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86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4,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Cera liquida vermelha, para todos os tipos de pisos, com ação impermeabilizante, deve proporcionar brilho instantâneo e possuir fragrância suave. Deve conter parafina e óleo de carnaúba. Embalagem 750m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8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55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Chocolate ao leite, em formato de tartaruga, com recheio cremoso de brigadeiro e granulado, rico em cálcio e fonte de vitaminas e ferro. Ingredientes: açúcar, manteiga de cacau, leite condensado, leite integral em pó, gordura vegetal, açúcar invertido, xarope de glicose, soro de leite em pó, cacau em pó, complexo mineral vitamínico (cálcio, ferro, niacina, riboflavina, tiamina, vitamina A, vitamina B12 e vitamina D) sal, umectante, sorbitol, emulsificantes: lecitina de soja, mono e diglicerídeos de ácidos graxos, regulador de  acidez, bicarbonato de sódio, aromatizante, com glúten, unidades com 18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8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8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hocolate branco, em formato de tartaruga, com recheio cremoso de brigadeiro e granulado, rico em cálcio e fonte de vitaminas e ferro. Ingredientes: açúcar, manteiga de cacau, leite condensado, leite integral em pó, gordura vegetal, açúcar invertido, xarope de glicose, soro de leite em pó, cacau em pó, complexo mineral vitamínico (cálcio, ferro, niacina, riboflavina, tiamina, vitamina A, vitamina B12 e vitamina D) sal, umectante, sorbitol, emulsificantes: lecitina de soja, mono e diglicerídeos de ácidos graxos, regulador de  acidez, bicarbonato de sódio, aromatizante, com glúten, unidades com 18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8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19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Kit lanche, embalagem de plástico tamanho P10, contendo: 02 unidades de pastel pequeno tipo festa recheado a base de carne moída, de 1ª qualidade e de acordo com o prazo de validade, produzido na data de entrega, 20g cada; 02 unidades de risoles tipo festa recheado com frango desfiado, temperado com condimentos próprios, fritos em óleo vegetal, produzido na data da entrega com 20g cada; 02 unidades de enroladinho de salsicha, tipo festa, temperado com condimentos próprios, produzido na data de entrega, 20g cada, 01 unidade de confeito de brigadeiro tradicional, tipo festa, a base de leite condensado, chocolate em pó, manteiga e chocolate granulado, embalado individual produzido na data de entrega com 20g cada; 01 unidade de confeito de beijinho tradicional, tipo festa, a base de leite condensado e coco ralado, embalado individualmente, produzido na data de entrega, 20g cada, 01 guardanapo de papel, face dupla, 20x23c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8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230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frigerante sabor Guaraná, garrafa pet individual 237ml ingredientes:água gaseificada, açúcar, semente de guaraná, aroma natural, acidulante, acido cítrico, conservadores, sorbato de potássio e benzoato de sódio, corante caramelo tipo IV, sem glúten, bebida não alcoólica. Refrigerante Nacion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8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Bobinas de plástico, capacidade para 5 litros (para acondicionamento de alimentos), cada bobina com 500 unidades cad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8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9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ponáceo em pó com detergente, com tensoativo biodegradável - embalagem de 300 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8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9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etergente para Louça - embalagem de 500 ml, neutro, dermatologicamente testado. </w:t>
            </w:r>
            <w:r>
              <w:rPr>
                <w:rFonts w:cs="Arial" w:ascii="Arial" w:hAnsi="Arial"/>
                <w:b/>
                <w:bCs/>
                <w:sz w:val="16"/>
                <w:szCs w:val="16"/>
              </w:rPr>
              <w:t>Exige-se apresentação de amostra para ser avaliad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8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Balde plástico com alça de metal, capacidade 15 litr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8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Bolsa alvejada, tamanho grande, medidas aproximadas 60 x 80 cm, 100% algodão. </w:t>
            </w:r>
            <w:r>
              <w:rPr>
                <w:rFonts w:cs="Arial" w:ascii="Arial" w:hAnsi="Arial"/>
                <w:b/>
                <w:bCs/>
                <w:sz w:val="16"/>
                <w:szCs w:val="16"/>
              </w:rPr>
              <w:t>Exige-se apresentação de amostra para ser avaliad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8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Água sanitária - embalagem de 1 litro; composição: hipoclorito de sódio e água. Principio ativo: hipoclorito de sódio, teor de cloro ativo: 2% a 2,5% pp, com registro na ANVISA. </w:t>
            </w:r>
            <w:r>
              <w:rPr>
                <w:rFonts w:cs="Arial" w:ascii="Arial" w:hAnsi="Arial"/>
                <w:b/>
                <w:bCs/>
                <w:sz w:val="16"/>
                <w:szCs w:val="16"/>
              </w:rPr>
              <w:t>Exige-se apresentação de amostra para ser avaliad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8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Bolsa não alvejada, tamanho grande, medidas aproximadas 60 x 80 cm, 100% algodão. </w:t>
            </w:r>
            <w:r>
              <w:rPr>
                <w:rFonts w:cs="Arial" w:ascii="Arial" w:hAnsi="Arial"/>
                <w:b/>
                <w:bCs/>
                <w:sz w:val="16"/>
                <w:szCs w:val="16"/>
              </w:rPr>
              <w:t>Exige-se apresentação de amostra para ser avaliad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8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Desinfetante para uso geral - embalagem de 500 ml. Com registro na ANVISA. </w:t>
            </w:r>
            <w:r>
              <w:rPr>
                <w:rFonts w:cs="Arial" w:ascii="Arial" w:hAnsi="Arial"/>
                <w:b/>
                <w:bCs/>
                <w:sz w:val="16"/>
                <w:szCs w:val="16"/>
              </w:rPr>
              <w:t>Exige-se apresentação de amostra para ser avaliad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8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Esponja de Nylon Dupla Face - antibactérias, 110mm x 75 mm x 20 mm; as medidas acima são as medidas mínimas solicitadas. </w:t>
            </w:r>
            <w:r>
              <w:rPr>
                <w:rFonts w:cs="Arial" w:ascii="Arial" w:hAnsi="Arial"/>
                <w:b/>
                <w:bCs/>
                <w:sz w:val="16"/>
                <w:szCs w:val="16"/>
              </w:rPr>
              <w:t>Exige-se apresentação de amostra para ser avaliad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8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ar</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uvas Anti-derrapantes, internamente aveludadas - tamanho médi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8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1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ar</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uvas Anti-Derrapantes, internamente aveludadas - tamanho grand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8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Rodo com espuma, com cabo de madeira (a espuma deverá cobrir todo o rodo); a espuma deve cobrir a parte inferior e superior do rodo. </w:t>
            </w:r>
            <w:r>
              <w:rPr>
                <w:rFonts w:cs="Arial" w:ascii="Arial" w:hAnsi="Arial"/>
                <w:b/>
                <w:bCs/>
                <w:sz w:val="16"/>
                <w:szCs w:val="16"/>
              </w:rPr>
              <w:t>Exige-se apresentação de amostra para ser avaliad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8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Sabão em pó, embalagem de 1 kg, embalagem plástica. composição: tensoativo aniônico, alcalizante coadjuvante, antirredepositante, branqueador óptico, corante, enzima, branqueador, tamponante, perfume água, alvejante e carga. Contém alquil benzeno sulfonato de sódio. </w:t>
            </w:r>
            <w:r>
              <w:rPr>
                <w:rFonts w:cs="Arial" w:ascii="Arial" w:hAnsi="Arial"/>
                <w:b/>
                <w:bCs/>
                <w:sz w:val="16"/>
                <w:szCs w:val="16"/>
              </w:rPr>
              <w:t>Exige-se apresentação de amostra para ser avaliad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8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2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bão de glicerina - barras de 200 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8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5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ct</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Saco para lixo - 50 litros. Embalagem com 10 unidades resistente em rolo com 3,5 micras. </w:t>
            </w:r>
            <w:r>
              <w:rPr>
                <w:rFonts w:cs="Arial" w:ascii="Arial" w:hAnsi="Arial"/>
                <w:b/>
                <w:bCs/>
                <w:sz w:val="16"/>
                <w:szCs w:val="16"/>
              </w:rPr>
              <w:t>Exige-se apresentação de amostra para ser avaliad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8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7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4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x.</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ósforo, em caixa com 40 palitos aproximadamente</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8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9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4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Vassoura de Palha com cabo, tipo colonial com palha de vassoura não podendo ser outro material, como palha de coqueiro; com no mínimo de 50cm de palha de comprimento e largura mínima na parte mais larga de 35cm, comprimento mínimo de cabo aparente de 85cm. </w:t>
            </w:r>
            <w:r>
              <w:rPr>
                <w:rFonts w:cs="Arial" w:ascii="Arial" w:hAnsi="Arial"/>
                <w:b/>
                <w:bCs/>
                <w:sz w:val="16"/>
                <w:szCs w:val="16"/>
              </w:rPr>
              <w:t>Exige-se apresentação de amostra para ser avaliad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8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7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Álcool etílico hidratado 70%  frasco com 1.000 m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8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4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sfregão de aço duplo, embalagem plástic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8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7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8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Cera Líquida Incolor com 750 mL embalagem plástica. </w:t>
            </w:r>
            <w:r>
              <w:rPr>
                <w:rFonts w:cs="Arial" w:ascii="Arial" w:hAnsi="Arial"/>
                <w:b/>
                <w:bCs/>
                <w:sz w:val="16"/>
                <w:szCs w:val="16"/>
              </w:rPr>
              <w:t>Exige-se apresentação de amostra para ser avaliad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8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2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Frd</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Papel higiênico, fardo com 64 rolos de 60m (cada rolo) cor claro, macio. </w:t>
            </w:r>
            <w:r>
              <w:rPr>
                <w:rFonts w:cs="Arial" w:ascii="Arial" w:hAnsi="Arial"/>
                <w:b/>
                <w:bCs/>
                <w:sz w:val="16"/>
                <w:szCs w:val="16"/>
              </w:rPr>
              <w:t>Exige-se apresentação de amostra para ser avaliad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8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33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Saco para lixo, 100 litros, em rolo, 5 sacos por pacote, sem cheiro, com 4,5 micras. </w:t>
            </w:r>
            <w:r>
              <w:rPr>
                <w:rFonts w:cs="Arial" w:ascii="Arial" w:hAnsi="Arial"/>
                <w:b/>
                <w:bCs/>
                <w:sz w:val="16"/>
                <w:szCs w:val="16"/>
              </w:rPr>
              <w:t>Exige-se apresentação de amostra para ser avaliad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8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33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esto plástico telado, para lixo, capacidade 10 litro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8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149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bão em barra - 400 grama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8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740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ct</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Saco para lixo 15 litros, pacotes com 20 unidades, resistente, em rolo com 3,5 micras. </w:t>
            </w:r>
            <w:r>
              <w:rPr>
                <w:rFonts w:cs="Arial" w:ascii="Arial" w:hAnsi="Arial"/>
                <w:b/>
                <w:bCs/>
                <w:sz w:val="16"/>
                <w:szCs w:val="16"/>
              </w:rPr>
              <w:t>Exige-se apresentação de amostra para ser avaliad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8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67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ct</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Biscoito tortinhas, sabor chocolate, 160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8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38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ct</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Biscoito doce, tipo tortinhas, sabor morango 160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8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03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ct</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irulito doce, pacote de 700g,  com identificação do fabricante, data de fabricação e de validade e demais exigências sanitárias vigentes, data de validade de no mínimo doze meses da data de entreg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8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749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5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ct</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Biscoito salgado sabor original, embalagem de 150g dividida em 6 pacotes de 25g cad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8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752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44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pos de água mineral sem gás 200m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8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22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2,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pct</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Bala mastigável, sabores sortidos de frutas, pacote com 1 k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8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76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cx.</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Bala de goma formato coração, sabores sortidos de frutas, 25g, caixa com 30 unidades.</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8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03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Bombom de chocolate ao leite, recheado, 13g.</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8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24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anduiche acondicionados individualmente em plástico PVC com guardanapo, contendo: 1 pão Frances fresco (produzido na data da entrega) com peso mínimo de 100g, margarina cremosa com sal, 1 fatia de presunto sem gordura e 1 fatia de queijo tipo prato ou mussarela.</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8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22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5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roissant doce de goiabada, tamanho normal.</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Lote da Req. nº 28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319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400,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sz w:val="16"/>
                <w:szCs w:val="16"/>
              </w:rPr>
            </w:pPr>
            <w:r>
              <w:rPr>
                <w:rFonts w:cs="Arial" w:ascii="Arial" w:hAnsi="Arial"/>
                <w:sz w:val="16"/>
                <w:szCs w:val="16"/>
              </w:rPr>
              <w:t>un</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Kit lanche, embalagem de plástico tamanho P13, contendo: 02 unidades de pastel pequeno tipo festa recheado a base de carne moída, de 1ª qualidade e de acordo com o prazo de validade, produzido na data de entrega, 20g cada; 02 unidades de risoles tipo festa recheado com frango desfiado, temperado com condimentos próprios, fritos em óleo vegetal, produzido na data da entrega com 20g cada; 02 unidades de enroladinho de salsicha, tipo festa, temperado com condimentos próprios, produzido na data de entrega, 20g cada, 01 unidade de confeito de brigadeiro tradicional, tipo festa, a base de leite condensado, chocolate em pó, manteiga e chocolate granulado, embalado individual produzido na data de entrega com 20g cada; 01 unidade de confeito de beijinho tradicional, tipo festa, a base de leite condensado e coco ralado, embalado individualmente, produzido na data de entrega, 20g cada, 1 mini-panetone com gotas de chocolate, com raspa de laranja, leite integral, essência de panetone, nozes, chocolate ao leite, farinha de trigo especial, cobertura de chocolate derretido com raspa de chocolate, aproximadamente 130 g, embalado individualmente,  01 guardanapo de papel, face dupla, 20x23c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sz w:val="16"/>
                <w:szCs w:val="16"/>
              </w:rPr>
            </w:pPr>
            <w:r>
              <w:rPr>
                <w:rFonts w:cs="Arial" w:ascii="Arial" w:hAnsi="Arial"/>
                <w:sz w:val="16"/>
                <w:szCs w:val="16"/>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67/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2518/2014</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672/2014</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2-443-2014</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760/2014</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390-2014</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761/2014</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391-2014</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762/2014</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392-2014</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763/2014</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393-2014</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828/2014</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396-2014</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877/2014</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9-674-2014</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890/2014</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406-2014</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891/2014</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407-2014</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892/2014</w:t>
            </w:r>
          </w:p>
        </w:tc>
        <w:tc>
          <w:tcPr>
            <w:tcW w:w="3024" w:type="dxa"/>
            <w:tcBorders/>
          </w:tcPr>
          <w:p>
            <w:pPr>
              <w:pStyle w:val="Normal"/>
              <w:numPr>
                <w:ilvl w:val="0"/>
                <w:numId w:val="5"/>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7-408-2014</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6"/>
      <w:footerReference w:type="default" r:id="rId7"/>
      <w:type w:val="nextPage"/>
      <w:pgSz w:w="11906" w:h="16838"/>
      <w:pgMar w:left="1134" w:right="1134" w:gutter="0"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82">
              <wp:simplePos x="0" y="0"/>
              <wp:positionH relativeFrom="column">
                <wp:align>center</wp:align>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55pt" to="482.3pt,4.55pt" stroked="t" o:allowincell="f" style="position:absolute;mso-position-horizontal:center">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127883264"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5">
              <wp:simplePos x="0" y="0"/>
              <wp:positionH relativeFrom="column">
                <wp:align>center</wp:align>
              </wp:positionH>
              <wp:positionV relativeFrom="paragraph">
                <wp:posOffset>5334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2pt" to="482.3pt,4.2pt" stroked="t" o:allowincell="f" style="position:absolute;mso-position-horizontal:center">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color w:val="000000"/>
      </w:rPr>
    </w:lvl>
  </w:abstractNum>
  <w:abstractNum w:abstractNumId="5">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2880"/>
        </w:tabs>
        <w:ind w:left="2880" w:hanging="360"/>
      </w:pPr>
      <w:r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855"/>
        </w:tabs>
        <w:ind w:left="855" w:hanging="855"/>
      </w:pPr>
      <w:rPr>
        <w:b/>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0"/>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lvl>
    <w:lvl w:ilvl="2">
      <w:start w:val="3"/>
      <w:numFmt w:val="decimal"/>
      <w:lvlText w:val="%1.%2.1"/>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7">
    <w:lvl w:ilvl="0">
      <w:start w:val="1"/>
      <w:numFmt w:val="lowerLetter"/>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8"/>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Times New Roman" w:cs="Arial"/>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eastAsia="Times New Roman" w:cs="Arial"/>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7z0">
    <w:name w:val="WW8Num17z0"/>
    <w:qFormat/>
    <w:rPr/>
  </w:style>
  <w:style w:type="character" w:styleId="WW8Num18z0">
    <w:name w:val="WW8Num18z0"/>
    <w:qFormat/>
    <w:rPr>
      <w:rFonts w:ascii="Wingdings" w:hAnsi="Wingdings" w:eastAsia="Times New Roman" w:cs="Arial"/>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eastAsia="Times New Roman" w:cs="Arial"/>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Wingdings" w:hAnsi="Wingdings" w:eastAsia="Times New Roman" w:cs="Arial"/>
    </w:rPr>
  </w:style>
  <w:style w:type="character" w:styleId="WW8Num41z1">
    <w:name w:val="WW8Num41z1"/>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1">
    <w:name w:val="WW8Num43z1"/>
    <w:qFormat/>
    <w:rPr>
      <w:b w:val="false"/>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http://www.ijui.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6:53:00Z</dcterms:created>
  <dc:creator>Oberdan - Copam</dc:creator>
  <dc:description/>
  <cp:keywords/>
  <dc:language>en-US</dc:language>
  <cp:lastModifiedBy>Oberdan - Copam</cp:lastModifiedBy>
  <dcterms:modified xsi:type="dcterms:W3CDTF">2014-12-05T18:48:00Z</dcterms:modified>
  <cp:revision>10</cp:revision>
  <dc:subject/>
  <dc:title/>
</cp:coreProperties>
</file>